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mative Assess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use </w:t>
            </w:r>
            <w:r>
              <w:rPr>
                <w:b/>
              </w:rPr>
              <w:t>summative test results</w:t>
            </w:r>
            <w:r>
              <w:rPr/>
              <w:t xml:space="preserve"> to make decisions about further stu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 can guide students in examining their right and wrong answers in order to answer questions such as the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What are my strengths relative to the standard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What have I seen myself improve a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Where are my areas of weaknes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Where didn’t I perform as desired, and how might I make those answers bett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What do these results mean for the next steps in my learning, and how should I prepare for that improvement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ssessment for learning</w:t>
            </w:r>
            <w:r>
              <w:rPr/>
              <w:t xml:space="preserve"> can take many different forms in the classroom.  It consists of anything teachers do to help students answer three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am I go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Give students a list of the learning targets they are responsible for mastering, written in student-friendly languag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Show students anonymous strong and weak examples of the kind of product or performance they are expected to create and have them use a scoring guide to determine which one is better and why.</w:t>
            </w:r>
          </w:p>
          <w:p>
            <w:pPr>
              <w:pStyle w:val="Normal"/>
              <w:ind w:left="-72" w:hanging="0"/>
              <w:rPr/>
            </w:pPr>
            <w:r>
              <w:rPr/>
            </w:r>
          </w:p>
          <w:p>
            <w:pPr>
              <w:pStyle w:val="Normal"/>
              <w:ind w:left="-72" w:hanging="0"/>
              <w:rPr>
                <w:b/>
                <w:b/>
              </w:rPr>
            </w:pPr>
            <w:r>
              <w:rPr>
                <w:b/>
              </w:rPr>
              <w:t>Where am I now?</w:t>
            </w:r>
          </w:p>
          <w:p>
            <w:pPr>
              <w:pStyle w:val="Normal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dminister a nongraded quiz part-way through the learning, to help both teacher and students understand who needs to work on wh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Highlight phrases on a scoring guide reflecting specific strengths and areas for improvement and staple it to student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Have students identify their own strengths and areas for improvement using a scoring gui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Have students keep a list of learning targets for the course/topic of study and periodically check off the ones they have maste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can I close the gap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Give students feedback and have them use it to set go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Have students graph or describe their progress on specific learning targ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sk students to comment on their progress:  What changes have they noticed?  What is easy that used to be hard?  What insights into themselves as learners have they discover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rce:  Educational Leadership December 2007/January 2008. The Best Value in Formative Assessment, pages 14-1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2240" w:h="15840"/>
      <w:pgMar w:left="1728" w:right="1728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1/202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08:00Z</dcterms:created>
  <dc:creator>Eastconn</dc:creator>
  <dc:description/>
  <cp:keywords/>
  <dc:language>en-US</dc:language>
  <cp:lastModifiedBy>Eastconn</cp:lastModifiedBy>
  <cp:lastPrinted>2008-01-03T12:29:00Z</cp:lastPrinted>
  <dcterms:modified xsi:type="dcterms:W3CDTF">2008-01-03T17:29:00Z</dcterms:modified>
  <cp:revision>6</cp:revision>
  <dc:subject/>
  <dc:title>Formative Assessment</dc:title>
</cp:coreProperties>
</file>